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>w sprawie stwierdzenia wygaśnięcia mandatu radnej Rady Osiedla Oporów Katarzyny Obary-Kowalskiej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Oporów </w:t>
        <w:br/>
        <w:t xml:space="preserve">Nr XIII/417/03 z dnia 16.10.2003 r. (Dz. Urz. Woj. Doln. z 8 grudnia 2003 r. </w:t>
        <w:br/>
        <w:t>Nr 222, poz. 3198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Oporów Katarzyny Obary-Kowalskiej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Oporów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o pismo Przewodniczącego Zarządu Osiedla Oporów z dnia 3.12.2012 r. z wnioskiem o stwierdzenie wygaśnięcia mandatu radnej Rady Osiedla. Do wniosku dołączono listy obecności z posiedzeń Rady Osiedla, z których wynika, że radna Katarzyna Obara-Kowalska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26:00Z</dcterms:created>
  <dc:creator>umw</dc:creator>
  <dc:description/>
  <dc:language>en-US</dc:language>
  <cp:lastModifiedBy>WI</cp:lastModifiedBy>
  <cp:lastPrinted>2012-06-06T09:50:00Z</cp:lastPrinted>
  <dcterms:modified xsi:type="dcterms:W3CDTF">2012-12-17T12:26:00Z</dcterms:modified>
  <cp:revision>2</cp:revision>
  <dc:subject/>
  <dc:title>UCHWAŁA Nr</dc:title>
</cp:coreProperties>
</file>